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529" w:hanging="128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Javaslat szolgáltatási díj emel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február 11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értesi Erőmű Zrt. biztosítja önkormányzatunk részére 2004-től a közétkeztetési szolgáltatást. Az érvényes szerződés értelmében minden év február 1-én az inflációnak megfelelő mértékkel emelhető a szolgáltatás díja. A 2009. évre javasolt szolgáltatói díjemelés 10,2 %, amely az érvényben lévő szolgáltatási szerződésben rögzített fogyasztói árindex mértékét jelentősen meghaladja. A fentiek miatt tárgyalást kezdeményeztem a szolgáltató képviselőivel, akik az alábbi javaslatot tették. A szolgáltatási szerződésben a díjemelés időpontja a február hónap helyett minden évben április elseje lenne, a szolgáltatási szerződés fogyasztói árindexre vonatkozó pontját az élelmiszer fogyasztói árindexre kívánják mód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elenlegi és a szolgáltató által javasolt díjak (ÁFÁ-t tartalmazza):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ab/>
        <w:t xml:space="preserve">          Jelenlegi díj</w:t>
        <w:tab/>
        <w:tab/>
        <w:t xml:space="preserve">    VÉZRT által javasolt díj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Ft/nap/adag</w:t>
        <w:tab/>
        <w:tab/>
        <w:tab/>
        <w:t xml:space="preserve"> Ft/nap/adag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vodás:</w:t>
        <w:tab/>
        <w:tab/>
        <w:t>reggeli</w:t>
        <w:tab/>
        <w:t xml:space="preserve">                 61,- </w:t>
        <w:tab/>
        <w:tab/>
        <w:tab/>
        <w:t xml:space="preserve">        67,-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ebéd</w:t>
        <w:tab/>
        <w:t xml:space="preserve">               181,- </w:t>
        <w:tab/>
        <w:tab/>
        <w:tab/>
        <w:t xml:space="preserve">      199,-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 xml:space="preserve">uzsonna                48,- </w:t>
        <w:tab/>
        <w:tab/>
        <w:tab/>
        <w:t xml:space="preserve">        53,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gész napos ellátás</w:t>
        <w:tab/>
        <w:tab/>
        <w:tab/>
        <w:t xml:space="preserve">   290.-</w:t>
        <w:tab/>
        <w:tab/>
        <w:tab/>
        <w:tab/>
        <w:t xml:space="preserve">      319,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közis iskolás: </w:t>
        <w:tab/>
        <w:t>reggeli</w:t>
        <w:tab/>
        <w:t xml:space="preserve">                 62,-</w:t>
        <w:tab/>
        <w:tab/>
        <w:tab/>
        <w:tab/>
        <w:t xml:space="preserve">        68,-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ebéd</w:t>
        <w:tab/>
        <w:t xml:space="preserve">                230,-                                         252,-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uzsonna                 62,-                                           68,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Egész napos ellátás</w:t>
        <w:tab/>
        <w:tab/>
        <w:tab/>
        <w:t xml:space="preserve">   354.-</w:t>
        <w:tab/>
        <w:tab/>
        <w:tab/>
        <w:tab/>
        <w:t xml:space="preserve">      388,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zás ebéd</w:t>
        <w:tab/>
        <w:tab/>
        <w:tab/>
        <w:t xml:space="preserve">               230,-                                          252,-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nőtt ebéd</w:t>
        <w:tab/>
        <w:t xml:space="preserve">                                       570,-</w:t>
        <w:tab/>
        <w:tab/>
        <w:tab/>
        <w:t xml:space="preserve">      628,-</w:t>
      </w:r>
    </w:p>
    <w:p>
      <w:pPr>
        <w:pStyle w:val="Normal"/>
        <w:jc w:val="both"/>
        <w:rPr/>
      </w:pPr>
      <w:r>
        <w:rPr>
          <w:sz w:val="24"/>
        </w:rPr>
        <w:t>Szállítás:</w:t>
        <w:tab/>
        <w:tab/>
        <w:tab/>
        <w:t xml:space="preserve">   3 200,-Ft + Áfa/nap                      3 200,-Ft + Áfa/n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februá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20:00Z</dcterms:created>
  <dc:creator>User</dc:creator>
  <dc:description/>
  <dc:language>en-US</dc:language>
  <cp:lastModifiedBy>user</cp:lastModifiedBy>
  <cp:lastPrinted>2009-02-04T16:17:00Z</cp:lastPrinted>
  <dcterms:modified xsi:type="dcterms:W3CDTF">2009-02-04T15:19:00Z</dcterms:modified>
  <cp:revision>7</cp:revision>
  <dc:subject/>
  <dc:title>Bokod Község Polgármestere</dc:title>
</cp:coreProperties>
</file>